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32"/>
        </w:rPr>
      </w:pPr>
      <w:r>
        <w:rPr>
          <w:szCs w:val="32"/>
        </w:rPr>
        <w:t>Д У М А</w:t>
      </w:r>
    </w:p>
    <w:p>
      <w:pPr>
        <w:pStyle w:val="Heading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5</w:t>
        <w:tab/>
        <w:tab/>
        <w:tab/>
        <w:tab/>
        <w:tab/>
        <w:tab/>
        <w:tab/>
        <w:tab/>
        <w:tab/>
        <w:tab/>
        <w:tab/>
        <w:t xml:space="preserve">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ЗАТО Озерный Тверской области от 26.01.2015 г. № 5 «Об утверждении Прогнозного плана приватизации муниципального имущества ЗАТО Озерный Тверской области на 2015 год»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«О приватизации муниципального имущества ЗАТО Озерный Тверской области», утверждённым решением Думы ЗАТО Озерный от 29.09.2011 г. № 91, ст. 27 Устава ЗАТО Озерный  Дума ЗАТО Озёрны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Прогнозный план приватизации муниципального имущества ЗАТО Озерный Тверской области на 2015 год, утверждённый решением Думы ЗАТО Озерный от 26.01.2015 г. № 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 Прогнозного плана слова «543,0 тысячи рублей» изменить на «1 100,00 тысяч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Прогнозного плана таблицу 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8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ы приватизации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 объектов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№ 18 по адресу: Тверская обл., </w:t>
              <w:br/>
              <w:t xml:space="preserve">пгт. Озёрный, </w:t>
              <w:br/>
              <w:t>ул. Советская, д. 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этаж многоквартирного дома 1936 года постройки, площадь 93,8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дажа с рассрочкой платеж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5 лет (Федеральный закон от 22.07.2008 г. № 159-Ф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 № 9 по адресу: Тверская обл., </w:t>
              <w:br/>
              <w:t xml:space="preserve">пгт. Озёр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осковская, д. 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вый этаж многоквартирного дома 1936 года постройки, площадь 72,7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дажа с рассрочкой платеж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5 лет (Федеральный закон от 22.07.2008 г. № 159-ФЗ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ёрный Тверской области</w:t>
        <w:tab/>
        <w:tab/>
        <w:tab/>
        <w:tab/>
        <w:t xml:space="preserve">       Н.А. Яков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1:00Z</dcterms:created>
  <dc:creator>ZATO</dc:creator>
  <dc:description/>
  <dc:language>en-US</dc:language>
  <cp:lastModifiedBy>Бухгалтер</cp:lastModifiedBy>
  <cp:lastPrinted>2015-01-23T09:37:00Z</cp:lastPrinted>
  <dcterms:modified xsi:type="dcterms:W3CDTF">2015-11-27T09:31:00Z</dcterms:modified>
  <cp:revision>2</cp:revision>
  <dc:subject/>
  <dc:title>Проект решения Думы ЗАТО Озёрный</dc:title>
</cp:coreProperties>
</file>